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05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78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111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89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232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931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562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25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5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86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149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39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47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21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47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