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225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977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095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916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573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641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248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724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793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449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126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63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581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