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043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248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706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638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9910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064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641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711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741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56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65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1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21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29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71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762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871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