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5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278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465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927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54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433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2370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834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475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423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85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733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68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09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