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581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699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054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087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662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560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094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33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324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925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796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073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148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