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03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990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135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31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50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97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18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105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213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856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02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29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00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6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87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51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79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