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667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988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964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253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517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265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567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455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599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700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977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000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772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596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455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