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5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8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092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63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680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68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77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55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3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767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8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51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86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