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25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7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43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684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091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023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048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274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126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887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508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923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976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299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214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589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382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