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317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551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698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984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446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381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205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603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506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517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153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586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990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