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298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196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319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126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951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4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603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12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76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19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74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809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668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62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934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213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095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