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9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27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041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282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57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3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82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84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44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11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6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10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196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68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77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