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49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53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45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32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96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9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21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11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18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24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5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5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