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14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818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529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542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990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23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508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756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222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137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497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975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469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44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017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344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214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