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7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29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5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44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25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41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33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1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11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916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03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41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43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91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41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