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120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06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158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27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819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4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437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163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408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260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58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942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79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