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4796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53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8295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0929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9457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1910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4904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9490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24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6768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302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395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6843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094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7533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3084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9966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