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590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70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3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509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38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39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67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32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652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19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276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19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344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65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75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