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9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41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190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9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351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190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49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63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4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83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5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7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77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