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601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5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912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779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785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7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003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915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24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319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3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296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710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189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24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607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57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