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7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84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37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1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95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6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4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768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469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92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8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9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389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280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01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