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97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01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713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618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21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652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412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222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748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12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15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754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086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