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33576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43927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65863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59532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50008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93242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13417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88195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58131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88433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77842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24108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60453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17394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46546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16695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51656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