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8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36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920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324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637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167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539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156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26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30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5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03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265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257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