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96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636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470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215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83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151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171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06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571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61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02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81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482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