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0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09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20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11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34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071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44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32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6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30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646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53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09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765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54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43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