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17164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0404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6974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39836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8018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78859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54835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82961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66214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83650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14461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07102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62370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49871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39079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