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463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4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989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68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66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04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462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458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324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613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8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257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30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