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24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88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31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737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345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04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32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449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80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73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58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78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47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43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115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838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606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