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4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952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7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96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4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21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802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851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288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715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2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129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449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37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7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