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66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657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046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460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9736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448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9455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764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038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4477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034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841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8853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