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91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200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455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000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201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72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731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28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718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569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097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590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733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159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802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625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