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8337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23978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62120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9883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218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49785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81852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14969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66928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2579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19686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0300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05911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81743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85696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