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46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052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15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72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57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587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65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18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04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0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50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47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