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52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98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001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07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831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527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161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96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00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37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25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703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50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288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939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171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135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