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94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14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834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15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865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732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675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907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7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946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89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599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262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520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66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