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218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8230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4230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9936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970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0742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784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1222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3204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5712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234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479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7675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