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180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073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720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09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16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030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774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5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743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031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526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800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070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944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8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626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518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