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94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827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0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28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9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1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50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78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792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3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07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41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4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77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0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