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831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723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525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1996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608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219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7425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645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979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882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470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670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445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