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92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6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9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723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53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9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18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38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9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5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0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7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40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87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