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1597738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52043205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91045128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36986783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39138565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9446809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84220716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95601425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33809059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41752476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84526654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88821490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99654308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03832565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02955439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