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857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19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974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1168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1103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5372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1148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2259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9399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6851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073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021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530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