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3680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220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522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7612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223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1564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549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18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223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460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405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068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3973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987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960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5983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395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