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77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23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48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886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30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72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917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15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46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10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47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885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56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66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