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0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58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0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93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66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40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04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68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6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38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4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24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10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