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792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59005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8685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6747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48052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17406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41338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77630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8691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71936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238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2602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88362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41446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32408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04967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4246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