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7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3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60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87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320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1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7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10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98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61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26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724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46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26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72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