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94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28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27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14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3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50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239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33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3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366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342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3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98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