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624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102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464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181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076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438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15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755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819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029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108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582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957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4481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378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03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084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